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НОЕ 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истеме обязательного медицинского страхования Калининградской области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 от 30 января, 17 марта, 24 апреля, 30 мая, 29 июня, 21 июля, 30 августа и 22 ноября 2017 год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      « 30 » декабря  2016 года</w:t>
        <w:tab/>
      </w:r>
    </w:p>
    <w:p>
      <w:pPr>
        <w:pStyle w:val="Normal"/>
        <w:spacing w:lineRule="auto" w:line="240" w:before="0" w:after="0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Калининградской области в лице временно исполняющей обязанности министра Сиглаевой Людмилы Михайловны, заместителя министра Николаевой Татьяны Николаевны, заместителя министра Семеновой Елены Ивановны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фонд обязательного медицинского страхования Калининградской области в лице директора Семенюк Элеоноры Борисовны, первого заместителя директора Горяшиной Галины Степановны, начальника контрольно-ревизионного отдела Крамаревой Татьяны Владимировны,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 «Страховая компания «СОГАЗ-Мед» в лице исполнительного директора Калининградского филиала АО «Страховая компания «СОГАЗ-Мед» Диваковой Ларисы Владимировны, 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Областная медицинская страховая компания» в лице генерального директора Алекберовой Марии Владимировны,</w:t>
      </w:r>
    </w:p>
    <w:p>
      <w:pPr>
        <w:pStyle w:val="Normal"/>
        <w:spacing w:lineRule="auto" w:line="240" w:before="0" w:after="0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Росгосстрах - Медицина» - «Росгосстрах – Калининград – Медицина» в лице заместителя директора Филиала  Тугушева Олега Каримовича,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общественная организация «Врачебная палата Калининградской области» в лице председателя Красновой Ольги Геннадиевны, члена Совета Малярова Александра Михайловича, члена организации Китлинской Нины Николаевны,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организация «Калининградское областное объединение организаций профсоюзов» в лице заместителя председателя Орловой Елены Васильевны, 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градская областная организация профсоюза работников здравоохранения Российской Федерации в лице председателя Сергутко Ирины Леонидовны, заместителя председателя Рудь Людмилы Алексеевны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альнейшем именуемые «Стороны», заключили настоящее Тарифное соглашение в системе обязательного медицинского страхования Калининградской области на 2017 год (далее – Соглашение)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27"/>
        <w:ind w:firstLine="993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соглашение заключено в соответствии со ст.30 Федерального закона от 29.11.2010 г. № 326-ФЗ «Об обязательном медицинском страховании в Российской Федерации», постановлением Правительства Российской Федерации от 19 декабря 2016 года № 1403 «О Программе государственных гарантий бесплатного оказания гражданам медицинской помощи на 2017 год и на плановый период 2018 и 2019 годов», Правилами обязательного медицинского страхования, утвержденными приказом Минздравсоцразвития России от 28.02.2011 № 158н, Законом Калининградской области от 19 декабря 2016 года № 39 «О бюджете территориального фонда обязательного медицинского страхования Калининградской области на 2017 год и плановый период 2018 и 2019 годов», постановлением Правительства Калининградской области от 25.01.2012 г. № 25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комиссии по разработке территориальной программы обязательного медицинского страхования Калининград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(с изменениями и дополнениями), приказом Федерального фонда обязательного медицинского страхования от 18 ноября 2014 года № 200 «Об установлении Требований к структуре и содержанию тарифного соглашения» (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менениями и дополнениями)  и регулирует правоотношения участников системы ОМС Калининградской области, возникающие при формировании тарифов, установлении способов оплаты медицинской помощи и их применении в рамках реализации территориальной программы ОМ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, установленные настоящим Соглашением, применяются для расчетов за медицинскую помощь, оказываемую в соответствии с территориальной программой ОМС застрахованным на территории Калининградской области лицам, а также для расчетов за медицинскую помощь, оказанную медицинскими организациями застрахованным на территории иных субъектов Российской Федерации лицам, по видам медицинской помощи, установленным базовой програм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, участвующие в реализации территориальной программы обязательного медицинского страхования, независимо от форм собственности, обязаны представлять все виды мониторинга и отчетности, утвержденные федеральными и региональными нормативными правовыми актами, в том числе в соответствии с совместным приказом Министерства здравоохранения Калининградской области и территориального фонда обязательного медицинского страхования Калининградской области от 29 декабря 2015 года №1612/321 «О предоставлении отчетности медицинскими организациями, участвующими в реализации программы обязательного медицинского страхования на территории Калининград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left="142"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и определения, предмет, сфера действия тарифного соглашения (далее Соглашение)</w:t>
      </w:r>
    </w:p>
    <w:p>
      <w:pPr>
        <w:pStyle w:val="TextBody"/>
        <w:spacing w:before="0" w:after="0"/>
        <w:ind w:left="142" w:firstLine="851"/>
        <w:jc w:val="both"/>
        <w:rPr/>
      </w:pPr>
      <w:bookmarkStart w:id="0" w:name="sub_304"/>
      <w:bookmarkEnd w:id="0"/>
      <w:r>
        <w:rPr>
          <w:b/>
          <w:sz w:val="28"/>
          <w:szCs w:val="28"/>
        </w:rPr>
        <w:t xml:space="preserve">Страховой случай – </w:t>
      </w:r>
      <w:r>
        <w:rPr>
          <w:sz w:val="28"/>
          <w:szCs w:val="28"/>
        </w:rPr>
        <w:t>совершившееся событие (заболевание, травма, иное состояние здоровья застрахованного лица, профилактические мероприятия), при наступлении которого застрахованному лицу предоставляется страховое обеспечение по обязательному медицинскому страхованию.</w:t>
      </w:r>
    </w:p>
    <w:p>
      <w:pPr>
        <w:pStyle w:val="Normal"/>
        <w:spacing w:lineRule="auto" w:line="240" w:before="0" w:after="0"/>
        <w:ind w:left="142" w:firstLine="851"/>
        <w:jc w:val="both"/>
        <w:rPr/>
      </w:pPr>
      <w:bookmarkStart w:id="1" w:name="sub_304"/>
      <w:bookmarkStart w:id="2" w:name="sub_203"/>
      <w:bookmarkEnd w:id="1"/>
      <w:r>
        <w:rPr>
          <w:rFonts w:cs="Times New Roman" w:ascii="Times New Roman" w:hAnsi="Times New Roman"/>
          <w:b/>
          <w:sz w:val="28"/>
        </w:rPr>
        <w:t>Страховое обеспечение по обязательному медицинскому страхованию</w:t>
      </w:r>
      <w:r>
        <w:rPr>
          <w:rFonts w:cs="Times New Roman" w:ascii="Times New Roman" w:hAnsi="Times New Roman"/>
          <w:sz w:val="28"/>
        </w:rPr>
        <w:t xml:space="preserve"> – исполнение обязательств по предоставлению застрахованному лицу необходимой медицинской помощи при наступлении страхового случая и по ее оплате медицинской организации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Медицинская помощь</w:t>
      </w:r>
      <w:r>
        <w:rPr>
          <w:rFonts w:cs="Times New Roman" w:ascii="Times New Roman" w:hAnsi="Times New Roman"/>
          <w:sz w:val="28"/>
        </w:rPr>
        <w:t xml:space="preserve"> – комплекс мероприятий, направленных на поддержание и (или) восстановление здоровья и включающих в себя предоставление медицинских услуг.</w:t>
      </w:r>
      <w:bookmarkStart w:id="3" w:name="sub_207"/>
      <w:bookmarkEnd w:id="2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Медицинская услуга</w:t>
      </w:r>
      <w:r>
        <w:rPr>
          <w:rFonts w:cs="Times New Roman" w:ascii="Times New Roman" w:hAnsi="Times New Roman"/>
          <w:sz w:val="28"/>
        </w:rPr>
        <w:t xml:space="preserve"> – медицинское вмешательство или комплекс медицинских вмешательств, направленных на профилактику, диагностику и лечение заболеваний, медицинскую реабилитацию и имеющих самостоятельное законченное знач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 на оплату медицинской помощи по обязательному медицинскому страхованию (далее тарифы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bookmarkEnd w:id="3"/>
      <w:r>
        <w:rPr>
          <w:rFonts w:cs="Times New Roman" w:ascii="Times New Roman" w:hAnsi="Times New Roman"/>
          <w:sz w:val="28"/>
          <w:szCs w:val="28"/>
        </w:rPr>
        <w:t>сумма возмещения расходов медицинских организаций в рамках территориальной программы ОМС на единицу объема медицинской помощ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учай оказания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– медицинская услуга или медицинские услуги, оказанные лицам, застрахованным по ОМС, в связи с наступлением страхового случая в пределах одного вида условий оказания медицинской помощи (амбулаторно, стационарно, в условиях дневного стационара всех типов, вне медицинской организаци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учай госпитализации</w:t>
      </w:r>
      <w:r>
        <w:rPr>
          <w:rFonts w:cs="Times New Roman" w:ascii="Times New Roman" w:hAnsi="Times New Roman"/>
          <w:sz w:val="28"/>
          <w:szCs w:val="28"/>
        </w:rPr>
        <w:t xml:space="preserve"> – единица объема медицинской помощи в рамках реализации территориальной программы обязательного медицинского страхования - это медицинская помощь (совокупность медицинских услуг) по основному заболеванию, предоставленных пациенту в стационарных условиях (и/или в условиях дневного стационара) в регламентируемые сроки в виде диагностической, лечебной, реабилитационной помощи, в случае достижения клинического результата от момента поступления до момента выбытия (выписка, перевод в другое профильное отделение пациента по поводу другого или сопутствующего заболевания, подтвержденного первичной медицинской документацией) и без клинического результата (смерть пациента), в рамках которого осуществляется ведение одной медицинской кар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ченный случай лечения заболевания в амбулаторных условиях, </w:t>
      </w:r>
      <w:r>
        <w:rPr>
          <w:rFonts w:cs="Times New Roman" w:ascii="Times New Roman" w:hAnsi="Times New Roman"/>
          <w:sz w:val="28"/>
          <w:szCs w:val="28"/>
        </w:rPr>
        <w:t>в том числе при оказании стоматологической помощи – обращение по поводу заболевания с кратностью не менее двух посещений, в том числе первичных и повторных по поводу одного заболе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щения с профилактическими и иными целями</w:t>
      </w:r>
      <w:r>
        <w:rPr>
          <w:rFonts w:cs="Times New Roman" w:ascii="Times New Roman" w:hAnsi="Times New Roman"/>
          <w:sz w:val="28"/>
          <w:szCs w:val="28"/>
        </w:rPr>
        <w:t xml:space="preserve"> - посещение к врачу-специалисту, связанные с оказанием медицинской помощи (разовые посещения по поводу заболевания; диспансеризации и медицинские осмотры, регламентированные законодательством, консультации, диспансерное наблюдение по поводу хронических заболеваний) и с посещения иными целями (оформление медицинской документации и т.д.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щение связанные с оказанием неотложной помощи</w:t>
      </w:r>
      <w:r>
        <w:rPr>
          <w:rFonts w:cs="Times New Roman" w:ascii="Times New Roman" w:hAnsi="Times New Roman"/>
          <w:sz w:val="28"/>
          <w:szCs w:val="28"/>
        </w:rPr>
        <w:t xml:space="preserve"> - медицинская помощь, оказываемая при внезапных острых заболеваниях и иных состояниях, обострениях хронических заболеваний без явных признаков угрозы для жизни пациента и включающая проведение лечеб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ушевой норматив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альный норматив финансовых средств на оказание медицинских услуг (в амбулаторных, стационарных, в условиях дневного стационара всех типов) и при оказании скорой медицинской помощи в расчете на одного застрахованного жителя области. 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шевой норматив рассчитывается с учетом половозрастной структуры, уровня потребления медицинских услуг различными категориями населения и территориальной доступности медицинских услуг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ая 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медицинского и психологического характера, направленных на полное или частичное восстановление утраченных и (или) компенсацию утраченных функций пораженного органа либо системы организма,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, а также на предупреждение, раннюю диагностику и коррекцию возможных нарушений функций поврежденных органов либо систем организма, предупреждение и снижение степени возможной инвалидности, улучшение качества жизни, сохранение работоспособности пациента и его социальную интеграцию в общест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ая единица трудоемкост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далее – УЕТ</w:t>
      </w:r>
      <w:r>
        <w:rPr>
          <w:rFonts w:cs="Times New Roman" w:ascii="Times New Roman" w:hAnsi="Times New Roman"/>
          <w:sz w:val="28"/>
          <w:szCs w:val="28"/>
        </w:rPr>
        <w:t>) – норматив времени, затрачиваемый при оказании стоматологической медицинской помощи на выполнение объема работы врача на терапевтическом, хирургическом приеме, необходимого для лечения среднего кариес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асс по Блеку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икрепленное население</w:t>
      </w:r>
      <w:r>
        <w:rPr>
          <w:rFonts w:cs="Times New Roman" w:ascii="Times New Roman" w:hAnsi="Times New Roman"/>
          <w:sz w:val="28"/>
          <w:szCs w:val="28"/>
        </w:rPr>
        <w:t xml:space="preserve"> – лица, застрахованные по ОМС, получающие медицинские услуги в рамках первичной медико-санитарной помощи и проживающие (пребывающие) на территории, находящейся в зоне обслуживания медицинской организации или включенные по желанию пациента в поимённые списки, сформированные на основании приказов Министерства здравоохранения и социального развития РФ от 26 апреля 2012 года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, от 16 апреля 2012 года № 366н «Об утверждении порядка оказания педиатрической помощи», от 15 мая 2012 года № 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еприкрепленное население</w:t>
      </w:r>
      <w:r>
        <w:rPr>
          <w:rFonts w:cs="Times New Roman" w:ascii="Times New Roman" w:hAnsi="Times New Roman"/>
          <w:sz w:val="28"/>
          <w:szCs w:val="28"/>
        </w:rPr>
        <w:t xml:space="preserve"> – лица, застрахованные по ОМС, проживающие (пребывающие) вне зоны обслуживания и не включенные в поимённые списки прикрепленного населения (сформированные в установленном порядке) по иным основаниям, и получающие медицинские услуги в медицинской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Style w:val="Style14"/>
          <w:rFonts w:cs="Times New Roman" w:ascii="Times New Roman" w:hAnsi="Times New Roman"/>
          <w:sz w:val="28"/>
          <w:szCs w:val="28"/>
        </w:rPr>
        <w:t>чество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характеристик, отражающих своевременность оказания медицинской помощи, правильность выбора методов профилактики, диагностики, лечения и реабилитации при оказании медицинской помощи, степень достижения запланированного результа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заболеваний (КСГ) </w:t>
      </w:r>
      <w:r>
        <w:rPr>
          <w:rFonts w:cs="Times New Roman" w:ascii="Times New Roman" w:hAnsi="Times New Roman"/>
          <w:sz w:val="28"/>
          <w:szCs w:val="28"/>
        </w:rPr>
        <w:t>–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ресурсо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лата медицинской помощи по КСГ </w:t>
      </w:r>
      <w:r>
        <w:rPr>
          <w:rFonts w:cs="Times New Roman" w:ascii="Times New Roman" w:hAnsi="Times New Roman"/>
          <w:sz w:val="28"/>
          <w:szCs w:val="28"/>
        </w:rPr>
        <w:t>– оплата медицинской помощи по тарифу, рассчитанному исходя из установленных: базовой ставки, коэффициента затратоемкости и поправочных коэффи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азовая ставка (БС) </w:t>
      </w:r>
      <w:r>
        <w:rPr>
          <w:rFonts w:cs="Times New Roman" w:ascii="Times New Roman" w:hAnsi="Times New Roman"/>
          <w:sz w:val="28"/>
          <w:szCs w:val="28"/>
        </w:rPr>
        <w:t>– средний объем финансового обеспечения медицинской помощи в расчете на одного пролеченного пациента, определенный исходя из нормативов объемов медицинской помощи и нормативов финансовых затрат на единицу объема медицинской помощи, установленных территориальной программой государственных гарантий, с учетом других параметров, предусмотренных настоящими рекомендациями (средняя стоимость законченного случая лечения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оэффициент относительной затратоемкости (КЗ) </w:t>
      </w:r>
      <w:r>
        <w:rPr>
          <w:rFonts w:cs="Times New Roman" w:ascii="Times New Roman" w:hAnsi="Times New Roman"/>
          <w:sz w:val="28"/>
          <w:szCs w:val="28"/>
        </w:rPr>
        <w:t>– устанавливаемый настоящими рекомендациями коэффициент затратоемкости клинико-статистической группы заболеваний или клинико-профильной группы заболеваний, отражающий отношение ее затратоемкости к базовой ставк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эффициент дифференциац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(КД) –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мый на федеральном уровне коэффициент, отражающий более высокий уровень заработной платы и индекса бюджетных расходов для отдельных территорий, используемый в расчетах в случае, если для территории субъекта Российской Федерации установлено несколько коэффициентов дифференциа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правочные коэффициенты</w:t>
      </w:r>
      <w:r>
        <w:rPr>
          <w:rFonts w:cs="Times New Roman" w:ascii="Times New Roman" w:hAnsi="Times New Roman"/>
          <w:sz w:val="28"/>
          <w:szCs w:val="28"/>
        </w:rPr>
        <w:t> – устанавливаемые на территориальном уровне: управленческий коэффициент, коэффициент уровня (подуровня) оказания медицинской помощи, коэффициент сложности лечения па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правленческий коэффициент (КУ)</w:t>
      </w:r>
      <w:r>
        <w:rPr>
          <w:rFonts w:cs="Times New Roman" w:ascii="Times New Roman" w:hAnsi="Times New Roman"/>
          <w:sz w:val="28"/>
          <w:szCs w:val="28"/>
        </w:rPr>
        <w:t> – устанавливаемый на территориальном уровне коэффициент, позволяющий корректировать тариф клинико-статистической группы с целью управления структурой госпитализаций и (или) учета региональных особенностей оказания медицинской помощи по конкретной клинико-статистической групп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эффициент уровня оказания медицинской помощи (КУС)</w:t>
      </w:r>
      <w:r>
        <w:rPr>
          <w:rFonts w:cs="Times New Roman" w:ascii="Times New Roman" w:hAnsi="Times New Roman"/>
          <w:sz w:val="28"/>
          <w:szCs w:val="28"/>
        </w:rPr>
        <w:t> – устанавливаемый на территориальном уровне коэффициент,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эффициент подуровня оказания медицинской помощи</w:t>
      </w:r>
      <w:r>
        <w:rPr>
          <w:rFonts w:cs="Times New Roman" w:ascii="Times New Roman" w:hAnsi="Times New Roman"/>
          <w:sz w:val="28"/>
          <w:szCs w:val="28"/>
        </w:rPr>
        <w:t> – устанавливаемый на территориальном уровне коэффициент, позволяющий учесть различия в размерах расходов медицинских организаций, относящихся к одному уровню оказания медицинской помощи, обусловленный объективными причинами и рассчитанный в соответствии с установленными правил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эффициент сложности лечения пациентов (КСЛП)</w:t>
      </w:r>
      <w:r>
        <w:rPr>
          <w:rFonts w:cs="Times New Roman" w:ascii="Times New Roman" w:hAnsi="Times New Roman"/>
          <w:sz w:val="28"/>
          <w:szCs w:val="28"/>
        </w:rPr>
        <w:t> – устанавливаемый на территориальном уровне коэффициент, устанавливаемый в отдельных случаях в связи со сложностью лечения пациента, и учитывающий более высокий уровень затрат на оказание медицинской помощ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дгруппа в составе клинико-статистической группы заболеваний</w:t>
      </w:r>
      <w:r>
        <w:rPr>
          <w:rFonts w:cs="Times New Roman" w:ascii="Times New Roman" w:hAnsi="Times New Roman"/>
          <w:sz w:val="28"/>
          <w:szCs w:val="28"/>
        </w:rPr>
        <w:t> – группа заболеваний, выделенная в составе клинико-статистической группы заболеваний с учетом дополнительных классификационных критериев, в том числе устанавливаемых в субъекте Российской Федерации, для которой установлен коэффициент относительной затратоемкости, отличный от коэффициента относительной затратоемкости по клинико-статистической группе, с учетом установленных правил выделения и применения подгрупп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лата медицинской помощи за услугу </w:t>
      </w:r>
      <w:r>
        <w:rPr>
          <w:rFonts w:cs="Times New Roman" w:ascii="Times New Roman" w:hAnsi="Times New Roman"/>
          <w:sz w:val="28"/>
          <w:szCs w:val="28"/>
        </w:rPr>
        <w:t>– составной компонент оплаты, применяемый дополнительно к оплате по КСГ в рамках одного случая госпитализации строго в соответствии с перечнем установленных усл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способы оплаты медицинской помощи, тарифы (базовая ставка) на медицинскую помощь и медицинские услуги в системе ОМС, подушевые нормативы в соответствии с приложениями к настоящему Соглаш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, оказанной застрахованному лицу, осуществляется на основании представленных медицинской организацией счетов на оплату медицинской помощи в пределах объемов предоставления медицинской помощи, установленных решением Комиссии по разработке территориальной программы (</w:t>
      </w:r>
      <w:r>
        <w:rPr>
          <w:rFonts w:cs="Times New Roman" w:ascii="Times New Roman" w:hAnsi="Times New Roman"/>
          <w:b/>
          <w:sz w:val="28"/>
          <w:szCs w:val="28"/>
        </w:rPr>
        <w:t>далее – Комиссия</w:t>
      </w:r>
      <w:r>
        <w:rPr>
          <w:rFonts w:cs="Times New Roman" w:ascii="Times New Roman" w:hAnsi="Times New Roman"/>
          <w:sz w:val="28"/>
          <w:szCs w:val="28"/>
        </w:rPr>
        <w:t xml:space="preserve">), по тарифам на оплату медицинской помощи и в соответствии с порядком, установленным настоящим Соглашением. 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</w:rPr>
      </w:pPr>
      <w:r>
        <w:rPr>
          <w:sz w:val="28"/>
          <w:szCs w:val="28"/>
        </w:rPr>
        <w:t>Объемы медицинской помощи, установленные Программой, включают в себя объемы предоставления медицинской помощи жителям Калининградской области за её пределами.</w:t>
      </w:r>
      <w:r>
        <w:rPr>
          <w:sz w:val="28"/>
        </w:rPr>
        <w:t xml:space="preserve"> </w:t>
      </w:r>
    </w:p>
    <w:p>
      <w:pPr>
        <w:pStyle w:val="21"/>
        <w:spacing w:lineRule="auto" w:line="240"/>
        <w:ind w:left="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142"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пособы оплаты медицинской помощ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ые настоящим Соглашением способы оплаты медицинской помощи являются едиными для всех медицинских организаций, участвующих в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й программы ОМ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счетов медицинской помощи, оказанной в медицинских организациях, работающих в системе обязательного медицинского страхования Калининградской области, осуществляется по полису, действующему на дату окончания лечения застрахованного лиц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 новорожденным со дня рождения и до истечения тридцати дней со дня государственной регистрации рождения осуществляется страховой медицинской организацией, в которой застрахованы их матери или другие законные представители, медицинской организации из средств Фондодержателя по месту прикрепления матери или законного представ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медицинской помощи, оказываемой в рамках территориальной программы обязательного медицинского страхования Калининградской области на 2017 год, применяются следующие способы опла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5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04291"/>
      <w:r>
        <w:rPr>
          <w:rFonts w:cs="Times New Roman" w:ascii="Times New Roman" w:hAnsi="Times New Roman"/>
          <w:b/>
          <w:sz w:val="28"/>
          <w:szCs w:val="28"/>
        </w:rPr>
        <w:t>1.Оплата медицинской помощи, оказанной в амбулаторных условиях</w:t>
      </w:r>
      <w:bookmarkEnd w:id="4"/>
    </w:p>
    <w:p>
      <w:pPr>
        <w:pStyle w:val="Style29"/>
        <w:spacing w:lineRule="auto" w:line="27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плата медицинской помощи, оказанной в амбулаторных условиях осуществляется:</w:t>
      </w:r>
    </w:p>
    <w:p>
      <w:pPr>
        <w:pStyle w:val="Style29"/>
        <w:spacing w:lineRule="auto" w:line="27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ушевому нормативу финансирования на прикрепившихся лиц в сочетании с оплатой за единицу объема медицинской помощи - за медицинскую услугу, за посещение, за обращение (законченный случай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единицу объема медицинской помощи - за медицинскую услугу, за посещение, за обращение (законченный случай) (используется при оплате медицинской помощи, оказанной застрахованным лицам за пределами Калининградской области, на территории которой выдан полис обязательного медицинского страхования, а также в отдельных медицинских организациях, не имеющих прикрепившихся лиц).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еречень медицинских организаций (структурных подразделений медицинских организаций), имеющих прикрепившихся лиц, оплата медицинской помощи в которых осуществляется по подушевому нормативу финансирования на прикрепившихся лиц (далее - подушевой норматив) (Приложение № 2.1.1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за единицу объема медицинской помощи - за медицинскую услугу, за посещение, за обращение (законченный случай) (Приложение № 2.1.2);</w:t>
      </w:r>
    </w:p>
    <w:p>
      <w:pPr>
        <w:pStyle w:val="Normal"/>
        <w:ind w:left="142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дицинская помощь, оказываемая в стационарных условиях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дицинских организаций (структурных подразделений медицинских организаций), оказывающих медицинскую помощь в стационарных условиях по уровням оказания медицинской помощи (Приложение № 2.2.1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sub_104292"/>
      <w:bookmarkEnd w:id="5"/>
      <w:r>
        <w:rPr>
          <w:rFonts w:cs="Times New Roman" w:ascii="Times New Roman" w:hAnsi="Times New Roman"/>
          <w:sz w:val="28"/>
          <w:szCs w:val="28"/>
        </w:rPr>
        <w:t>2.2. При оплате медицинской помощи, оказанной в условиях круглосуточного стационара (в том числе для медицинской реабилитации в специализированных медицинских организациях (структурных подразделениях медицинских организаций), применяются следующие способы опла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- за законченный случай лечения заболевания, включенный в соответствующую группу заболеваний (клинико-статистическую группу заболеваний),  осуществляемый  в соответствии с «Методическими рекомендациями по способам оплаты медицинской помощи за счет средств системы обязательного медицинского страхования» Министерства здравоохранения Российской Федерации и Федерального Фонда обязательного медицинского страхования, одобренными решением 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(протокол заседания от  09.12.2016г. № 66/11/18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- за законченный случай л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леваний, при которых применяются виды и методы лечения в соответствии с перечнем видов высокотехнологичной медицинской помощи, включенных в базовую программу обязательного медицинского страхования, на которые Программой установлены нормативы финансовых затрат на единицу предоставления медицинской помощи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 -за случай л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значимых заболеваний (заболевания, передаваемые половым путем, туберкулез, ВИЧ-инфекции и синдром приобретенного иммунодефицита, психические расстройства и расстройства поведения), прочих и иных медицинских услуг,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2.4 -за случай лечения заболе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казании паллиативной медицинской помощи (включая хосписы и больницы сестринского уход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- за прерванные случаи оказания медицинской помощи (длительность лечения три дня и менее, летального исхода, перевода пациента в другую медицинскую организацию, преждевременной выписки пациента из медицинской организации при его письменном отказе от дальнейшего лечения, проведении диагностических исследований, оказании  услуг диализа), осуществляемый  в соответствии с «Методическими рекомендациями по способам оплаты медицинской помощи за счет средств системы обязательного медицинского страхования» Министерства здравоохранения Российской Федерации и Федерального Фонда обязательного медицинского страхования, одобренными решением 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(протокол заседания от  09.12.2016г. № 66/11/18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- за прерванные случаи оказания медицинской помощ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циально-значимым заболеваниям и прочим и иным медицинским услугам по факту оказания медицинской помощи (медицинских услуг).</w:t>
      </w:r>
    </w:p>
    <w:p>
      <w:pPr>
        <w:pStyle w:val="Normal"/>
        <w:ind w:left="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Медицинская помощь, оказываемая в условиях дневного стационара</w:t>
      </w:r>
    </w:p>
    <w:p>
      <w:pPr>
        <w:pStyle w:val="Style3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дицинская помощь в условиях дневного стационара оказывается в   медицинских организациях (структурных подразделениях медицинских организаций) в соответствии с Перечнем медицинских организаций, оказывающих медицинскую помощь в условиях дневного стационара (Приложение № 2.3.1).</w:t>
      </w:r>
    </w:p>
    <w:p>
      <w:pPr>
        <w:pStyle w:val="Style3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и оплате медицинской помощи, оказанной в условиях дневного стационара (в том числе для медицинской реабилитации в специализированных медицинских организациях (структурных подразделениях медицинских организаций), применяются следующие способы опла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.1 - за законченный случай лечения заболевания, включенного в соответствующую группу заболеваний (в том числе клинико-статистические группы заболеваний), осуществляемый в соответствии с «Методическими рекомендациями по способам оплаты медицинской помощи за счет средств системы обязательного медицинского страхования» Министерства здравоохранения Российской Федерации и Федерального Фонда обязательного медицинского страхования, одобренными решением 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(протокол заседания от  09.12.2016г. № 66/11/18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 - за случай лечения социально-значимых заболеваний (заболевания, передаваемые половым путем, туберкулез, ВИЧ-инфекции и синдром приобретенного иммунодефицита, психические расстройства и расстройства поведени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 - </w:t>
      </w:r>
      <w:r>
        <w:rPr>
          <w:rFonts w:cs="Times New Roman" w:ascii="Times New Roman" w:hAnsi="Times New Roman"/>
          <w:sz w:val="28"/>
          <w:szCs w:val="20"/>
        </w:rPr>
        <w:t>за прерванный случай оказания медицинской помощи (</w:t>
      </w:r>
      <w:r>
        <w:rPr>
          <w:rFonts w:cs="Times New Roman" w:ascii="Times New Roman" w:hAnsi="Times New Roman"/>
          <w:sz w:val="28"/>
          <w:szCs w:val="28"/>
        </w:rPr>
        <w:t>длительность лечения три дня и менее, летальный исход, перевод пациента в другую медицинскую организацию, преждевременная выписка пациента из медицинской организации при его письменном отказе от дальнейшего лечения, проведение диагностических исследований, оказание  услуг диализа</w:t>
      </w:r>
      <w:r>
        <w:rPr>
          <w:rFonts w:cs="Times New Roman" w:ascii="Times New Roman" w:hAnsi="Times New Roman"/>
          <w:sz w:val="28"/>
          <w:szCs w:val="20"/>
        </w:rPr>
        <w:t xml:space="preserve">),  </w:t>
      </w:r>
      <w:r>
        <w:rPr>
          <w:rFonts w:cs="Times New Roman" w:ascii="Times New Roman" w:hAnsi="Times New Roman"/>
          <w:sz w:val="28"/>
          <w:szCs w:val="28"/>
        </w:rPr>
        <w:t>осуществляемый в соответствии с «Методическими рекомендациями по способам оплаты медицинской помощи за счет средств системы обязательного медицинского страхования» Министерства здравоохранения Российской Федерации и Федерального Фонда обязательного медицинского страхования, одобренными решением 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(протокол заседания от  09.12.2016г. № 66/11/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 - за прерванные случаи оказания медицинской помощ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циально-значимым заболеваниям и прочим и иным медицинским услугам по факту оказания медицинской помощи (медицинских услуг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  <w:bookmarkStart w:id="6" w:name="sub_104292"/>
      <w:bookmarkStart w:id="7" w:name="sub_104293"/>
      <w:bookmarkStart w:id="8" w:name="sub_104292"/>
      <w:bookmarkStart w:id="9" w:name="sub_104293"/>
      <w:bookmarkEnd w:id="8"/>
      <w:bookmarkEnd w:id="9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4. Оказание скорой медицинской помощи вне медицинской 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еречень медицинских организаций (структурных подразделений медицинских организаций), оказывающих скорую медицинскую помощь вне медицинских организаций, в том числе  перечень медицинских организаций (структурных подразделений медицинских организаций) оплата медицинской помощи в которых осуществляется по подушевому нормативу финансирования скорой медицинской помощи, оказываемой вне медицинской организации (далее - подушевой норматив финансирования скорой медицинской помощи) (Приложение № 2.4.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4293"/>
      <w:bookmarkStart w:id="11" w:name="sub_104294"/>
      <w:bookmarkEnd w:id="10"/>
      <w:r>
        <w:rPr>
          <w:rFonts w:cs="Times New Roman" w:ascii="Times New Roman" w:hAnsi="Times New Roman"/>
          <w:sz w:val="28"/>
          <w:szCs w:val="28"/>
        </w:rPr>
        <w:t xml:space="preserve">4.2 Оплата скорой медицинской помощи, оказываемой вне медицинской организации (по месту вызова бригады скорой, в том числе скорой специализированной медицинской помощи, а также в транспортном средстве при медицинской эвакуации) осуществляется </w:t>
      </w:r>
      <w:bookmarkEnd w:id="11"/>
      <w:r>
        <w:rPr>
          <w:rFonts w:cs="Times New Roman" w:ascii="Times New Roman" w:hAnsi="Times New Roman"/>
          <w:sz w:val="28"/>
          <w:szCs w:val="28"/>
        </w:rPr>
        <w:t>по подушевому нормативу финансирования в сочетании с оплатой за вызов скорой медицинской помощ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3 Оплата скорой медицинской помощи, оказанной пациентам с проведением тромболитической терапии осуществляется по утвержденному тарифу стоимости.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 Оплата скорой специализированной санитарно-авиационной эвакуации осуществляется по подушевому нормативу финансирования.</w:t>
      </w:r>
    </w:p>
    <w:p>
      <w:pPr>
        <w:pStyle w:val="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змер и структура тарифов на оплату медицинской помощи</w:t>
      </w:r>
    </w:p>
    <w:p>
      <w:pPr>
        <w:pStyle w:val="Normal"/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труктура тарифов на оплату медицинской помощи установлена  в соответствии с требованиями ч.7 ст. 35 Федеральных законов от 29.11.2010 № 326-ФЗ «Об обязательном медицинском страховании в Российской Федерации»</w:t>
      </w:r>
      <w:r>
        <w:rPr>
          <w:sz w:val="28"/>
          <w:szCs w:val="28"/>
        </w:rPr>
        <w:t xml:space="preserve"> (с последующими изменениями) и включает следующие расходы:  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, организации питания (при отсутствии организованного питания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подлежат оплате за счет средств территориальной программы обязательного медицинского страхования расходы медицинских организаций на проведение капитального ремонта и подготовку проектно-сметной документации для его проведения, а также расходы инвестиционного характе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шеперечисленные расходы осуществляются за счет бюджетных ассигнований и не входят в средний подушевой норматив финансирования, установл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 ОМС на оплату труда сотрудников отделений медицинских организаций при закрытии отделений на проведение плановых и внеплановых ремонтов, карантинных и профилактических мероприятий дополнительно не выделяются. Указанные расходы могут возмещаться за счет средств соответствующе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расходов, не включенных в структуру тарифа на медицинскую помощь в сфере ОМС, является нецелевым использованием средств ОМ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змер и структура тарифов на оплату медицинской помощи определены на  основании методики расчета тарифов на оплату медицинской помощи по обязательному медицинскому страхованию,</w:t>
      </w:r>
      <w:r>
        <w:rPr>
          <w:sz w:val="28"/>
          <w:szCs w:val="28"/>
        </w:rPr>
        <w:t xml:space="preserve"> установленной разделом XI Правил обязательного медицинского страхования, утвержденных приказом Министерства здравоохранения и социального развития Российской Федерации от 28 февраля 2011 года №158н «Об утверждении Правил обязательного медицинского страхования» (зарегистрирован Министерством юстиции Российской Федерации 3 марта 2011 года, регистрационный N 19998)  (с последующими изменениями), «Методических рекомендаций по способам оплаты медицинской помощ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го медицинского страхования», утвержденных Министерством здравоохранения Российской Федерации совместно и Федеральным фондом ОМС от 15.12.2014 и направленных информационным письмом Министерства здравоохранения Российской Федерации от 15.12.2014 №11-9/10/2-9454, информационного письма Министерства здравоохранения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23.12.2016 г. № 11-7/10/2-8304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7 год и на плановый период 2018  и 2019 годов»</w:t>
        </w:r>
      </w:hyperlink>
      <w:r>
        <w:rPr>
          <w:sz w:val="28"/>
          <w:szCs w:val="28"/>
        </w:rPr>
        <w:t>, Приказа Федерального фонда ОМС от 18.11.2014 №200 «Об установлении Требований к структуре и содержанию тарифного соглашения», Номенклатуры медицинских услуг, утвержденной приказом Министерства здравоохранения и социального развития Российской Федерации от 27 декабря 2011 года №1664н «Об утверждении номенклатуры медицинских услуг» (с последующими изменениями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части медицинской помощи, оказываемой в амбулаторных условиях установ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 в год, подлежащих оплате за счет средств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базовой программы ОМС в сумме 3 219,19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финансовое обеспечение дополнительных видов и условий оказания медицинской помощи, не установленных базовой программой ОМС в сумме 457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Половозрастные коэффициенты дифференциации подушевого норматива (приложение № 3.3.1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редневзвешенный интегрированный коэффициент дифференциации подушевого норматива (приложение № 3.3.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Раз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емесячных подушевых нормативов на одного застрахованного жителя области на 2017 год (медицинская помощь в амбулаторных условиях) (приложение № 3.3.3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Размер среднемесячных подушевых нормативов на одного застрахованного жителя области на 2017 год (за счет межбюджетных трансфертов из областного бюджета) (приложение № 3.3.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Тарифы на оплату медицинской помощи, оказываемой в амбулаторных услов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 тариф на оплату медицинской помощи, оказываемой в амбулаторных условиях на 2017 год (приложение № 3.3.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6.2 классификатор основных медицинских услуг по оказанию первичной медико-санитарной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изированной стоматологической помощи, оказанной в амбулаторных условиях, выраженной в условных единицах трудоемкости (УЕТ), подлежащих оплате по обязательному медицинскому страхованию (приложение № 3.3.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 перечень заболеваний при оказании амбулаторной стоматологической помощи в разрезе групп и подгрупп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3.3.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 тариф стоимости случаев лечения при оказании амбулаторной стоматологической медицинской помощи на 2017 год (приложение № 3.3.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 перечень медицинских услуг в разрезе МКБ 10 при оказании амбулаторной стоматологической помощи (приложение № 3.3.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 тариф стоимости диагностических исследований на 2017 год (приложение № 3.3.1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Финансирование   амбулаторной   медицинской помощи осуществляется по подушевому нормативу в медицинских организациях (отделениях медицинских организаций) любой формы собственности, имеющих прикрепленное население (далее - фондодержатели), за исключ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тложн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видов диспансеризации, всех видов медицинских осмотров, регламентированных законодательств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х обследований и динамических наблюдений в Центрах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мбулаторную стоматологическую медицинскую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  амбулаторной   медицинской помощи в медицинских организациях (отделениях медицинских организаций) любой формы собственности, не имеющих прикрепленное население, осуществляется по счетам реестров по факту оказания медицинской помощи при наличии направления Фондодерж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Формирование счетов на оплату   за оказанную амбулаторную   медицинскую помощь   в медицинских организациях осуществляется в размере стоимости (тариф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щ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ещения с профилактическими и иными целя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Выдача направлений на плановую консультацию и диагностические исследования врачами-специалистами медицинских организаций, не являющихся Фондодержателями, осуществляется по согласованию с Фондодержателем.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казании амбулаторной медицинской помощи по профилю «акушерство и гинекология», в случае отсутствия в медицинской организации лицензии (специалиста, оборудования), для проведения диагностических и консультативных услуг, пациент направляется для обследования в медицинскую организацию, отвечающую указанным требования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аховые медицинские организации проводят оплату диагностических и консультативных услуг за счет финансовых средств медицинских организаций, выдавших направле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  Без согласования с Фондодержателем проводятс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е </w:t>
      </w:r>
      <w:r>
        <w:rPr>
          <w:color w:val="000000"/>
          <w:sz w:val="28"/>
          <w:szCs w:val="28"/>
        </w:rPr>
        <w:t xml:space="preserve"> консультации, исследования,  направления  на  госпитализацию по профилю оказания медицинской помощи, при наличии  </w:t>
      </w:r>
      <w:r>
        <w:rPr>
          <w:sz w:val="28"/>
          <w:szCs w:val="28"/>
        </w:rPr>
        <w:t xml:space="preserve">направления  Фондодержателя  на прием  к врачам-специалистам амбулаторного приема, в консультативно-поликлинических отделениях  ГБУЗ «Областная клиническая больница Калининградской области», ГБУЗ «Детская областная больница Калининградской области», </w:t>
      </w:r>
      <w:r>
        <w:rPr>
          <w:bCs/>
          <w:iCs/>
          <w:color w:val="000000"/>
          <w:sz w:val="28"/>
          <w:szCs w:val="28"/>
        </w:rPr>
        <w:t>ФГБУ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"Федеральный центр высоких медицинских технологий" Министерства здравоохранения  Российской  Федерации (г. Калининград)</w:t>
      </w:r>
      <w:r>
        <w:rPr>
          <w:sz w:val="28"/>
          <w:szCs w:val="28"/>
        </w:rPr>
        <w:t>, в межрайонные отделения первичной диагностики ра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Не осуществляются из средств фондодержателей расчеты за оказанную прикрепившимся застрахованным гражданам медицинскую помощь, а также первичную медико-санитарную помощ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1 за медицинскую помощь, по видам и условиям оказания не установленных базовой программой обязательного медицинского страх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 медицинскую помощь по стома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3 за медицинские услуги, оказанные в ГАУ КО «Региональный перинатальный центр» (консультативно-диагностическая поликлиника), ГБУЗ «Центр медицинской профилактики и реабилитации Калининградской области», Центрах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4 за услуги заместительной почечной терапии методами гемодиализа и перитонеального диали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5 за иммуногистохимические методы диагностики у онкобольных, проводимых по направлению врача-онколога ГБУЗ «Областная клиническая больница Калининградской област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 обследования беременных женщин на инфекции, передаваемые половым путем.</w:t>
      </w:r>
    </w:p>
    <w:p>
      <w:pPr>
        <w:pStyle w:val="Style29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11.7 Оплата медицинских услуг по дистанционной интерпретации электрокардиограмм с консультацией специалистов-кардиологов с использованием комплекса «ТРЕДЕКС</w:t>
      </w:r>
      <w:r>
        <w:rPr>
          <w:rFonts w:cs="Times New Roman" w:ascii="Times New Roman" w:hAnsi="Times New Roman"/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й с использованием телемедицинских технологий производится по Тарифу стоимости консультативного приема без направлений Фондодержателя. При этом расчеты использования комплекса «Тредекс» сотрудниками амбулаторных учреждений (поликлиники, офисы врачей общей практики, ФАПы, врачебные амбулатории и т.д.)  производятся на основании договоров, заключенных между медицинскими организациями, по утвержденному тариф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8 Оплата медицинских услуг в Центрах здоровья производится страховыми медицинскими организациями за законченный случай (комплексное обследование) в соответствии с приказом Министерства здравоохранения РФ от 30 сентября 2015 года №683н «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». Комплексное обследование в Центре здоровья включает посещение взрослого и детского населения, впервые обратившихся в отчетном году, по утвержденному тарифу без направления Фондодержателей. Случай с невыполнением обязательных обследований считается незаконченным и оплате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мплексного обследования по медицинским показаниям Центры здоровья направляют пациентов на консультации к врачам-специалистам медицинских организаций без направления Фондодержателей, расчеты за оказанные консультации осуществляют страховые медицинские организации из средств Фондодерж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 Направление фондодержателя не 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 - при оказ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лиативной медицинской помощи, по социально-значимым видам медицинской помощи, по родовспоможению, при онкологических, гинекологических и стоматологических заболеваниях, по дерматологии, при посещении школы здоровья для детей, страдающих сахарным диабетом, находящихся на непрерывном введении инсулина (инсулиновая помпа), а также в соответствии с Порядком выдачи листков нетрудоспособности,  утвержденным приказом Министерства здравоохранения и социального развития РФ от 29 июня 2011 года № 624н, при закрытии листа нетрудоспособности медицинской организацией, направившей гражданина на медицинскую  реабили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2 - проведении медицинских осмотров застрахованных лиц, поступающих на социальное обслуживание в государственное бюджетное учреждение социального обслуживания Калининградской области «Центр социальной реабилитации для наркозависимых граждан «Большая поляна» (Гвардейский район, п. Орехово, Правдинский район, п. Ново-Бобруйск) и дальнейшее их медицинское обслуживание оказывается без направления Фондодерж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 Оказание амбулаторной медицинской помощи в рамках диспансеризации больных, подвергшихся воздействию радиации в результате аварии на Чернобыльской АЭС в 1986 году, на базе Чернобыльского центра (ГБУЗ Калининградской области «Городская больница № 3») осуществляется бе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Фондодержателя с последующим информированием Фондодержателя о результатах обследования путем направления письменного заключения из Чернобыльского центра в медицинскую организацию по месту прикрепления боль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Сумма средств подушевого норматива финансирования за прикрепленных застрахованных перечисляется на расчетный счет Фондодержателей страховыми медицинскими организациями за вычет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1 - расходов на оплату стоимости первичной медико-санитарной помощи, оказанной прикрепленным застрахованным в других медицинских организациях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2 - сумм, не подлежащих оплате по результатам проведения вневедомственного экспертного контроля медицинской помощи и реестр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 В амбулаторных медицинских организациях, в том числе оказывающих медицинскую помощь при социально-значимых заболеваниях, оплате из средств ОМС подлежат обращения (законченный случай) и посещения с профилактическими и иными целями, посещения в связи с оказанием неотложной помощ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5.1 </w:t>
      </w:r>
      <w:r>
        <w:rPr>
          <w:b/>
          <w:sz w:val="28"/>
          <w:szCs w:val="28"/>
        </w:rPr>
        <w:t>Обращения</w:t>
      </w:r>
      <w:r>
        <w:rPr>
          <w:sz w:val="28"/>
          <w:szCs w:val="28"/>
        </w:rPr>
        <w:t xml:space="preserve"> (законченный случай) по поводу заболевания с кратностью посещений не менее 2-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поводу заболевания – это законченный случай лечения заболевания в амбулаторных условиях с кратностью не менее двух посещений по поводу одного заболевания (первичное и повторные посещ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енным случаем в амбулаторных условиях при выполнении необходимого объема лечебно-диагностических и реабилитационных мероприятий, в результате которых наступает выздоровление, улучшение, направление пациента в дневной стационар, на госпитализацию в круглосуточный стациона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казание помощ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стром заболевании от момента обращения пациента до момента выздор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острении хронического заболевания от момента обращения пациента до достижения ремиссии, улучшения состояния, направления пациента в дневной или круглосуточный стациона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сложнениях беременности, заболеваниях, осложнивших беременность, от момента выявления осложнения беременности, острого заболевания (обострения хронического заболевания), осложнившего беременность до момента выздоровления, достижения ремиссии, улучшения состояния, направления пациентки в дневной или круглосуточный стацион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бращения отмечается в соответствующих позициях Талона амбулаторного пациента только при последнем посещении больного по данному поводу.</w:t>
      </w:r>
    </w:p>
    <w:p>
      <w:pPr>
        <w:pStyle w:val="TextBody"/>
        <w:numPr>
          <w:ilvl w:val="2"/>
          <w:numId w:val="3"/>
        </w:numPr>
        <w:snapToGrid w:val="fals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щения</w:t>
      </w:r>
      <w:r>
        <w:rPr>
          <w:sz w:val="28"/>
          <w:szCs w:val="28"/>
        </w:rPr>
        <w:t xml:space="preserve"> с профилактическими и иными целями:</w:t>
      </w:r>
    </w:p>
    <w:p>
      <w:pPr>
        <w:pStyle w:val="TextBody"/>
        <w:snapToGrid w:val="false"/>
        <w:spacing w:before="0" w:after="0"/>
        <w:ind w:left="708" w:hanging="0"/>
        <w:jc w:val="both"/>
        <w:rPr/>
      </w:pPr>
      <w:r>
        <w:rPr>
          <w:sz w:val="28"/>
          <w:szCs w:val="28"/>
        </w:rPr>
        <w:t>3.15.2.1- посещения с профилактической целью,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ов здоровья (комплексный медицинский осмотр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вязи с диспансеризацией определенных групп насел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вязи с профилактическими медицинскими осмотрами в соответствии с порядками, утверждаемыми Министерством здравоохранения Российской Федер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вязи с патронажем;</w:t>
      </w:r>
    </w:p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sz w:val="28"/>
          <w:szCs w:val="28"/>
        </w:rPr>
        <w:t>3.15.2.2 посещения с иными целями,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вязи с оказанием паллиативной помощ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вязи с другими обстоятельствами (получение справки, направления на госпитализацию других медицинских документов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дицинских работников, имеющих среднее медицинское образование, ведущих самостоятельный прием;</w:t>
      </w:r>
    </w:p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sz w:val="28"/>
          <w:szCs w:val="28"/>
        </w:rPr>
        <w:t>3.15.2.3разовые посещения в связи с заболева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15.3.  Посещения в связи с оказанием неотложной помощи в медицинской организации (структурном подразделении) или вне медицинской организации оплачиваются по тарифу неотложной помощ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16. Оплата диспансериза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этап) и профилактических медицинских осмотров, комплексного обследования в «Центрах здоровья» осуществляется по тарифу законченного случа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диспансеризации – по тарифу пос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7.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испансеризация пребывающих в стационарных учреждениях детей-сирот и детей, находящихся в трудной жизненной ситуации, детей-сирот и детей, оставшихся без попечения родителей, а также медицинские осмотры несовершеннолетних, в том числе при поступлении в образовательные учреждения и в период обучения в них (приказ Министерства здравоохранения Российской Федерации от 21 декабря 2012 года №1346н), проводятся территориальными детскими поликлиниками по месту пребыван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лицензии на медицинскую деятельность в части выполнения работ (услуг), необходимых для проведения диспансеризации, поликлиника привлекает медицинских работников иных медицинских организаций в соответствии с заключенными между этими медицинскими организациями догово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8. Диспансеризация определенных групп взрослого населения и профилактические медицинские осмотры в соответствии с приказами Министерства здравоохранения Российской Федерации от 03 февраля 2015 года № 36ан «Об утверждении Порядка проведения диспансеризации определенных групп взрослого населения» и от 6 декабря 2012 года №1011н «Об утверждении Порядка проведения профилактического медицинского осмотра» проводятся территориальными поликлиниками (по приписке застрахованного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9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20. Оказание медицинской помощи пациентам в медицинских организациях (подразделениях медицинских организаций), оказывающих стационарную помощь,  которые впоследствии не госпитализированы, относится к разовым посещениям по поводу заболевания, включает в себя весь объем оказанной медицинской помощи (все проведенные врачебные осмотры, диагностические и лабораторные исследования и т.д.) и оплачивается на основании талона амбулаторного пациента, записей в медицинской документации по тарифу посещения при оказании медицинской помощи в  амбулаторных условиях.</w:t>
      </w:r>
      <w:r>
        <w:rPr/>
        <w:t xml:space="preserve"> </w:t>
      </w:r>
      <w:r>
        <w:rPr>
          <w:sz w:val="28"/>
          <w:szCs w:val="28"/>
        </w:rPr>
        <w:t>Реестры формируются по принадлежности к страховой медицинск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1. При оказании стоматологической медицинской помощи оплата осуществляется по тарифу за обращение, включенное в соответствующую группу заболеваний, и за пос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1.1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 обращениям (не менее 2 посещений) при оказании стоматологической помощи относятся случаи оказания медицинской помощи, регламентированные нормативными документами и завершившиеся устранением причины заболевания или достижением стойкой ремиссии, при отсутствии необходимости повторного обращения по данному заболеванию в течение 30 дней со дня завершения лечения.</w:t>
      </w:r>
      <w:r>
        <w:rPr>
          <w:rFonts w:cs="Times New Roman" w:ascii="Times New Roman" w:hAnsi="Times New Roman"/>
          <w:sz w:val="28"/>
          <w:szCs w:val="28"/>
        </w:rPr>
        <w:t xml:space="preserve"> Обращение складывается из первичных и повторных пос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1.2 К посещениям (в том числе к законченным случаям лечения заболевания) при оказании стоматологической помощи относятся: профилактический осмотр, диспансерное наблюдение, консультативные и разовые посещения по поводу заболевания. Посещения по поводу заболеваний, не включенных в перечень медицинских услуг в разрезе МКБ 10 при оказании стоматологической амбулаторной помощи оплачиваются по тарифу стоматологического обслед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21.3 Медицинские услуги профилактического (стоматологического) осмотра, регламентированного действующими нормативными докумен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ъявляются к оплате при завершенном профилактическом осмотре и не предполагают проведения лечеб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 одновременного проведения профилактического осмотра и оказания стоматологической медицинской помощи, реестр счета за проведение профилактического осмотра дополнительно к тарифу не выставля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ы оказания профилактических осмотров, поданные на оплату, и периоды оказания законченных случаев не могут совпадать и пересекать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филактического (стоматологического) осмотра включен в тариф стоимости законченного случая проведения диспансеризации, в том числе при медицинских осмотр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нтрах здоровья и дополнительно к тарифу не выставля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 При оказании стоматологической медицинской помощи записи в амбулаторных картах о выполненных медицинских услугах должны сопровождаться их кодировкой в соответствии с положениями нормативных документо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23 </w:t>
      </w:r>
      <w:r>
        <w:rPr>
          <w:rFonts w:eastAsia="Calibri"/>
          <w:sz w:val="28"/>
          <w:szCs w:val="28"/>
        </w:rPr>
        <w:t xml:space="preserve">За счет межбюджетных трансфертов на </w:t>
      </w:r>
      <w:r>
        <w:rPr>
          <w:rFonts w:eastAsia="Calibri"/>
          <w:sz w:val="28"/>
          <w:szCs w:val="28"/>
          <w:lang w:eastAsia="en-US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финансировани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3.1 первичной медико-санитарной и специализированной медицинской помощи, оказанной  в амбулаторных условиях  при заболеваниях, не включенных в базовую программу обязательного медицинского страхования (заболевания, предаваемые половым путем, вызванные вирусом иммунодефицита человека, синдром приобретенного иммунодефицита, туберкулез, психические расстройства и расстройства поведения, в том числе, связанные с употреблением психоактивных веществ, включая профилактические медицинские осмотры обучающихся в общеобразовательных организациях и профессиональных образовательных организациях, а также 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)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23.2 паллиативной медицинской помощи, оказанной в амбулаторных условиях, в том числе выездными патронажными служб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3 санитарно-просветительской работы ГБУЗ «Центр медицинской профилактики и реабилитации Калининградской области» по подушевому нормати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3.4 исследований, проводимых в консультативно-диагностической поликлинике ГАУ Калининградской области «Региональный перинатальный центр» при проведении медико-генетических исследований, не предусмотренных базовой программой;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3.5 обследований беременных женщин на инфекции, передаваемые половым путем, в объеме, определенном приказом Управления здравоохранением Администрации Калининградской области от 15.12.2002 года № 320, по направлению врачей гинекологов медицинских организаций, оказывающих амбулаторную медицинскую помощь и работающих в системе ОМС Калининград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3.6 кабинетов детских образовательных учреждений, входящих в структуру медицинских организаций, по утвержденному подушевому нормативу, за исключением первичной медико-санитарной помощи, включенной в базовую программу обязательного медицинского страх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3.7 стоматологической медицинской помощи, оказанной врачами-ортодонтами в государственных медицинских организациях детскому населению, за исключением лечения с использованием несъемных ортодонтических констру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8  углубленное медицинское обследование на различных этапах спортивной подготовки, проводимое на базе ГБУЗ «Центр медицинской профилактики и реабилитации Кали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части медицинской помощи, оказываемой в стационарных условиях, установ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 в год, подлежащих оплате за счет средств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- базовой программы ОМС в сумме 4 015,91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 - на финансовое обеспечение дополнительных видов и условий оказания медицинской помощи, не установленных базовой программой ОМС в сумме 969,88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Размер средней стоимости законченного случая лечения, включенного в КСГ (базовая ставка) – 18 546,5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еречень групп заболеваний по клинико-статистическим группам (КСГ) с коэффициентами относительной затратоемкости КСГ (Приложение № 3.4.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Перечень клинико-статистических групп, к которым не применяются – КУС, понижающие УК, повышающие УК (приложение № 3.4.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Перечень клинико-статистических групп, относящихся к случаям сверхкороткого пребывания в круглосуточном стационаре, которые оплачиваются в полном объеме (приложение № 3.4.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Перечень услуг в составе клинико-статистических групп, к которым применяется КСЛП при проведении сочетанных хирургических вмешательств (приложение 3.4.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Перечень услуг в составе клинико-статистических групп, к которым применяется КСЛП при проведении однотипных операций на парных органах (приложение № 3.4.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 Оплата случаев обоснованной сверхдлительной госпитализации осуществляется с применением КСЛП. При этом критерием отнесения случая к сверхдлительному является госпитализация на срок свыше 30 дней, кроме следующих КСГ, которые считаются сверхдлительными при сроке пребывания более 45 дней (приложение    № 3.4.6 «Перечень КСГ относящихся к случаям сверхдлительного пребывания (со сроком пребывания более 45 дней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КСЛП определяется в зависимости от фактического количества проведенных койко-дней. Стоимость койко-дня для оплаты случаев сверхдлинного пребывания определяется с учетом компенсаций расходов на медикаменты и расходные материалы в профильном отделени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Л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К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К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КД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П – коэффициент сложности лечения пациен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л </w:t>
      </w:r>
      <w:r>
        <w:rPr>
          <w:rFonts w:cs="Times New Roman" w:ascii="Times New Roman" w:hAnsi="Times New Roman"/>
          <w:sz w:val="28"/>
          <w:szCs w:val="28"/>
        </w:rPr>
        <w:t>– коэффициент длительности, учитывающий расходы на медикаменты, питание, и частично на другие статьи расходов – 0,25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Д – фактическое количество койко-дн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Д – нормативное количество койко-дней (30 дней, за исключением КСГ, для которых установлен срок 45 дне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 Поправочные коэффициенты оплаты КСГ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ий коэффициент (приложение № 3.4.1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 уровня оказания медицинской помощи (приложение № 3.4.7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сложности лечения пациента (приложение № 3.4.8).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4.10 </w:t>
      </w:r>
      <w:r>
        <w:rPr>
          <w:rFonts w:cs="Times New Roman" w:ascii="Times New Roman" w:hAnsi="Times New Roman"/>
          <w:b/>
          <w:sz w:val="28"/>
          <w:szCs w:val="28"/>
        </w:rPr>
        <w:t>Прерванные случаи лечения, не включенные в приложение № 3.4.3, оплачиваются в неполном объе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апевтические КСГ заболеваний в размере 30% от стоимости заболевания по соответствующей терапевтической клинико-статистической групп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рургические КСГ заболеваний (хирургические виды лечения) в размере 80% от стоимости, определенной тарифным соглашением для данной КСГ (в случае выполнения хирургического вмешательства, являющегося основным классификационным признаком отнесения данного случая лечения к конкретной КСГ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 Тарифы на оплату законченных случаев лечения заболеваний в стационарных условиях с применением методов высокотехнологичной медицинской помощи (приложение № 3.4.9).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 Тариф стоимости случая госпитализации при оказании медицинской помощи в стационарных условиях при социально-значимых заболеваниях, прочим видам медицинских и иных услуг (приложение № 3.4.10). В случаях лечения пациентов в ГБУЗ Калининградской области «Психиатрическая больница № 4», отделениях №1, №4, №7 ГБУЗ Калининградской области «Психиатрическая больница № 2» формирование счетов на оплату осуществляется за отчетный календарный период (месяц) с указанием исхода заболевания «без перемен»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лительности лечения меньше отчетного календарного периода (месяца) оплата осуществляется в размере стоимости прерванного случая л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ри оказании медицинской помощи в стационарных условиях необходимо наличие направления на госпитализацию, выданно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ом общей практики (семейным врачом), медицинской организацией, оказывающей амбулаторную медицинскую помощь в рамках первичной медико-санитарн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ом-специалистом, оказывающим специализированную медицинскую помощь при социально значимых заболе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ми работниками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м внештатным специалистом Министерства здравоохранения Калинингра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амостоятельном обращении гражданина в приемное отделение стационарного учреждения здравоохранения при наличии показаний к экстренной госпитализаци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4. - </w:t>
      </w:r>
      <w:r>
        <w:rPr>
          <w:rFonts w:cs="Times New Roman" w:ascii="Times New Roman" w:hAnsi="Times New Roman"/>
          <w:color w:val="FF0000"/>
          <w:sz w:val="28"/>
          <w:szCs w:val="28"/>
        </w:rPr>
        <w:t>отмен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62"/>
      <w:r>
        <w:rPr>
          <w:rFonts w:cs="Times New Roman" w:ascii="Times New Roman" w:hAnsi="Times New Roman"/>
          <w:b/>
          <w:sz w:val="28"/>
          <w:szCs w:val="28"/>
        </w:rPr>
        <w:t>5. В части медицинской помощи, оказываемой в условиях дневного стационара, установ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 в год, подлежащих оплате за счет средств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- базовой программы ОМС в сумме 707,38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- на финансовое обеспечение дополнительных видов и условий оказания медицинской помощи, не установленных базовой программой ОМС в сумме 11,96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редней размер стоимости законченного случая лечения для расчета тарифа по медицинской помощи, оказываемой в условиях дневного стационар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62"/>
      <w:r>
        <w:rPr>
          <w:rFonts w:cs="Times New Roman" w:ascii="Times New Roman" w:hAnsi="Times New Roman"/>
          <w:sz w:val="28"/>
          <w:szCs w:val="28"/>
        </w:rPr>
        <w:t>5.2.1 - размер средней стоимости законченного случая лечения (базовая ставка), включенного в КСГ -  8 344,60 руб.</w:t>
      </w:r>
      <w:bookmarkStart w:id="14" w:name="sub_58"/>
      <w:bookmarkEnd w:id="13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Перечень групп заболеваний по клинико-статистическим группам (КСГ) с коэффициентами относительной затратоемкости КСГ (Приложение № 3.5.1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еречень КСГ заболеваний при лечении в дневном стационаре с указанием применяемых поправочных коэффициентов (приложение № 3.5.2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КСГ, оплата которых осуществляется в полном объеме при прерванных случаях лечения (три дня и менее) в дневном стационаре </w:t>
      </w:r>
      <w:r>
        <w:rPr>
          <w:rFonts w:cs="Times New Roman" w:ascii="Times New Roman" w:hAnsi="Times New Roman"/>
          <w:sz w:val="28"/>
          <w:szCs w:val="28"/>
        </w:rPr>
        <w:t>(приложение № 3.5.3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 Перечень сверхдлительных случаев лечения в дневных стационарах, к которым не применяется коэффициент сложности лечения пациента по признаку длительности лечения (приложение № 3.5.4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5" w:name="sub_6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7 Поправочные коэффициенты оплаты КСГ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6" w:name="sub_60"/>
      <w:bookmarkEnd w:id="16"/>
      <w:r>
        <w:rPr>
          <w:rFonts w:cs="Times New Roman" w:ascii="Times New Roman" w:hAnsi="Times New Roman"/>
          <w:sz w:val="28"/>
          <w:szCs w:val="28"/>
        </w:rPr>
        <w:t>- управленческий коэффициент - 1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эффициент уровня оказания медицинской помощи (приложение № 3.5.5);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сложности лечения пациента (приложение № 3.5.6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7" w:name="sub_61"/>
      <w:bookmarkEnd w:id="17"/>
      <w:r>
        <w:rPr>
          <w:rFonts w:cs="Times New Roman" w:ascii="Times New Roman" w:hAnsi="Times New Roman"/>
          <w:sz w:val="28"/>
          <w:szCs w:val="28"/>
        </w:rPr>
        <w:t>5.8 Прерванные случаи лечения (длительностью 3 дня и менее) оплачиваются в неполном объе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апевтические КСГ заболеваний в размере 40% от стоимости заболевания по соответствующей терапевтической клинико-статистической группе; – хирургические КСГ заболеваний (хирургические виды лечения) в размере 80% от стоимости, определенной тарифным соглашением для данной КСГ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 Случаи лечения в дневном стационаре оплачиваются при наличии направления, выданного врачом общей практики (семейным врачом), врачом-терапевтом участковым, врачом-педиатром участковым, врачом-специалистом поликлиники, главным внештатным специалистом Министерства здравоохранения Калининградской области, врачом стационара круглосуточного пребывания для продолжения или завершения лечения в дневном стационаре, врачами-специалистами консультативно-поликлинических отделений ГБУЗ «Областная клиническая больница Калининградской области», ГБУЗ «Детская областная больница Калининградской области» за исключением лечения в дневных стационарах онкологического профил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 Тариф стоимости медицинских услуг на проведение заместительной почечной терапии методом диализа на 2017 год (приложение № 3.5.7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Тариф стоимости случая лечения, оказанного в условиях дневного стационара, при оказании медицинской помощи по видам и условиям, не установленным базовой программой ОМС (приложение № 3.5.8).</w:t>
      </w:r>
    </w:p>
    <w:p>
      <w:pPr>
        <w:pStyle w:val="Normal"/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61"/>
      <w:bookmarkStart w:id="19" w:name="sub_67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6. В части скорой медицинской помощи, оказываемой вне медицинской организации, установ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 в год в сумме 537,89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мер подушевого норматива финансирования скорой и скорой специализированной медицинской помощи (приложение № 3.6.1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Тарифы на оплату медицинской помощи, оказываемой скорой медицинской помощью вне медицинской организации (приложение № 3.6.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ловозрастные коэффициенты дифференциации подушевого норматива финансирования скорой медицинской помощи (приложение № 3.6.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Средневзвешенный интегрированный коэффициент дифференциации подушевого норматива финансирования станции (отделений) скорой медицинской помощи на 2017 год (приложение № 3.6.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 Оплата скорой медицинской помощи, оказанной вне медицинской организации осуществляется по подушевому нормативу финансирования в сочетании с оплатой за вызов скорой медицинской помощ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изации выезжающих бригад: специализированной, врачебной общепрофильной, фельдшерской. Оплата скорой медицинской помощи, оказанной пациентам при остром коронарном синдроме с проведением тромболитической терапии осуществляется по тарифу стоимости одного вызова с медикаментозным обеспечением при остром коронарном синдроме (тромболизис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е подлежат вызовы скорой медицинской помощи, зарегистрированные в «Информационной системе скорой медицинской помощи Калининградской области» (далее - ИССМ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овы в ИССМП поступ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централизованном управлении бригадами скорой медицинской помощи - через объединенный информационный диспетчерский пункт ГБУЗ КО «Городская станция скорой медицинской помощ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децентрализованном управлении бригадами скорой медицинской помощи – через автоматизированное рабочее место отделений (станций) скорой медицинской помощи государственных медицинских организаций и медицинских организаций иных форм собственности, возможна передача вызова по телефо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зове скорой медицинской помощи осуществляется обязательная аудиозапись обращений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Не подлежат оплате вызовы, не зарегистрированные в ИССМП и не подтвержденные электронными картами вызовов, контрольными тал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электронную карту вызова вносятся следующие данные – дата смены, № контрольного талона, время поступления вызова, время получения вызова бригадой скорой медицинской помощи, время доезда, адрес вызова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Медицинские организации иных форм собственности выделяют постоянные бригады (фельдшерские, врачебные) для оказания скорой медицинской помощи в системе обязательного медицинского страх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Расчеты за оказанную скорую медицинскую помощь государственными медицинскими организациями и организациями иных форм собственности жителям других муниципальных образован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крепленных для обслуживания за указанными медицинскими организациями, производятся страховыми медицинскими организациями путем вычета стоимости услуги скорой медицинской помощи из средств подушевого финансирования скорой медицинской помощи по месту приписки застрахова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10. С учетом поводов к вызовам скорой медицинской помощи в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кстренной и неотложной  форме в соответствии с положениями пунктов 11 и 13 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казания скорой, в том числе скорой специализированной, медицинской помощи, утвержденного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garant.ru/products/ipo/prime/doc/70338200/" \l "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истерства здравоохранения РФ от 20 июня 2013 г. № 388н,  сроки (время) доезда до пациентов бригад скорой медицинской помощи при оказании скорой медицинской помощи в экстренной форме установлено  до 2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Критерии отбора для проведения целевой экспертизы при оказании скорой медицинской помощ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жалобы от застрахованного лица или его предста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чаи летальных исходов в присутствии бригады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ный обоснованный вызов скорой медицинской помощи в течение 24 часов (обращение в течение календарного дня) по поводу одного и того же заболевания (тот же код МКБ) тем же профилем бригады (фельдшерской, общеврачебной или специализированной), за исключением этапного оказания скорой медицинской помощи – вызов специализированной бригады специалистами фельдшерской или общеврачебной бриг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В рамках тематических экспертиз контролируются случаи дорожно-транспортных происшествий, медицинская помощь при остром коронарном синдроме, остром нарушении мозгового кровообращения, беременным и роженицам, в том числе соблюдение утвержденной маршрутиз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.</w:t>
      </w:r>
    </w:p>
    <w:p>
      <w:pPr>
        <w:pStyle w:val="Style29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м на 2017 год установлен приложением № 4.1.1. </w:t>
      </w:r>
    </w:p>
    <w:p>
      <w:pPr>
        <w:pStyle w:val="Style29"/>
        <w:spacing w:lineRule="auto" w:line="240"/>
        <w:ind w:left="17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Настоящее Соглашение вступает в силу с 1 января 2017 года и действует до 31.12.2017 года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2. Признать утратившим силу Тарифное соглашение на оплату медицинской помощи в системе обязательного медицинского страхования Калининградской области на 2016 год в редакции от 25.10.2016 г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кументы, принятые в рамках настоящего Соглашения, являются обязательными к исполнению на территории Калининградской област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глашение может быть изменено или дополнено по соглашению всех Сторон. Изменения и дополнения оформляются в письменной форме и являются неотъемлемой частью настоящего Соглашения с момента их подписания Сторонами. Инициатором пересмотра или изменения Соглашения может выступить любая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 поступлении дополнительных средств на реализацию программы ОМС, сверх утвержденных ассигнований в законе «О бюджете территориального фонда ОМС Калининградской области на 2017 год и плановый период 2018 и 2019 годов», либо в случае перераспределения финансовых средств в рамках исполнения Территориальной программы бесплатного оказания медицинской помощи жителям Калининградской области на 2017 год и на плановый период 2018и 2019 годов, базовые тарифы могут индексирова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возникновения споров по настоящему Соглашению стороны принимают меры по их разрешению путем переговоров между собой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27"/>
        <w:gridCol w:w="319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ая обязанности министра здравоохранения Калининградской области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лаева Людмила Михайл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министра здравоохранения Калининградской област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Татьяна Никола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министра здравоохранения Калининградской област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Елена Ив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территориального фонда обязательного медицинского страхования Калининградской област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Элеонора Борис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директора территориального фонда обязательного медицинского страхования Калининградской област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шина Галина Степ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онтрольно-ревизионного отдела территориального фонда обязательного медицинского страхования Калининградской област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марева Татьяна Владимировна</w:t>
            </w:r>
          </w:p>
        </w:tc>
      </w:tr>
      <w:tr>
        <w:trPr>
          <w:trHeight w:val="1925" w:hRule="atLeast"/>
        </w:trPr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Калининградского филиала Акционерного общества «Страховая компания «СОГАЗ-Мед»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кова Лариса Владимиров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кционерного общества «Областная медицинская страховая компания»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берова Мария Владимир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Филиала общества с ограниченной ответственностью «Росгосстрах - Медицина» - «Росгосстрах – Калининград – Медицина»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ушев Олег Карим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гиональной общественной организации «Врачебная палата Калининградской области»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а Ольга Геннади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региональной общественной организации «Врачебная палата Калининградской области»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ов Александр Михайл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региональной общественной организации «Врачебная палата Калининградской области»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линская Нина Никола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общественной организации «Калининградское областное объединение организаций профсоюзов»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Елена Васильев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алининградской областной организации профсоюза работников здравоохранения Российской Федераци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утко Ирина Леонид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алининградской областной организации профсоюза работников здравоохранения Российской Федерации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ь Людмила Алексе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  <w:bookmarkStart w:id="20" w:name="sub_67"/>
      <w:bookmarkStart w:id="21" w:name="sub_67"/>
      <w:bookmarkEnd w:id="21"/>
    </w:p>
    <w:sectPr>
      <w:headerReference w:type="default" r:id="rId3"/>
      <w:type w:val="nextPage"/>
      <w:pgSz w:w="11906" w:h="16800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104" w:hanging="7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58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Style21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lineRule="auto" w:line="240"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open(&apos;/WEBFFOMS/NEWS.NSF/newsfeed/6041665A3772708144257F240044540F?OpenDocument&apos;,&apos;_self&apos;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2:00Z</dcterms:created>
  <dc:creator>zam1</dc:creator>
  <dc:description/>
  <dc:language>en-US</dc:language>
  <cp:lastModifiedBy>kee</cp:lastModifiedBy>
  <cp:lastPrinted>2017-01-11T14:36:00Z</cp:lastPrinted>
  <dcterms:modified xsi:type="dcterms:W3CDTF">2017-12-14T08:42:00Z</dcterms:modified>
  <cp:revision>2</cp:revision>
  <dc:subject/>
  <dc:title/>
</cp:coreProperties>
</file>